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tabs>
          <w:tab w:val="clear" w:pos="708"/>
          <w:tab w:val="right" w:pos="7278" w:leader="underscore"/>
          <w:tab w:val="right" w:pos="9078" w:leader="underscore"/>
          <w:tab w:val="right" w:pos="9592" w:leader="none"/>
          <w:tab w:val="right" w:pos="9870" w:leader="none"/>
          <w:tab w:val="left" w:pos="10360" w:leader="underscore"/>
        </w:tabs>
        <w:spacing w:before="0" w:after="236"/>
        <w:ind w:right="220" w:hanging="0"/>
        <w:rPr/>
      </w:pPr>
      <w:r>
        <w:rPr/>
      </w:r>
    </w:p>
    <w:p>
      <w:pPr>
        <w:pStyle w:val="61"/>
        <w:shd w:fill="auto" w:val="clear"/>
        <w:tabs>
          <w:tab w:val="clear" w:pos="708"/>
          <w:tab w:val="right" w:pos="7278" w:leader="underscore"/>
          <w:tab w:val="right" w:pos="9078" w:leader="underscore"/>
          <w:tab w:val="right" w:pos="9592" w:leader="none"/>
          <w:tab w:val="right" w:pos="9870" w:leader="none"/>
          <w:tab w:val="left" w:pos="10360" w:leader="underscore"/>
        </w:tabs>
        <w:spacing w:lineRule="auto" w:line="240" w:before="0" w:after="0"/>
        <w:ind w:hanging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 к приказу КО АМР</w:t>
      </w:r>
    </w:p>
    <w:p>
      <w:pPr>
        <w:pStyle w:val="61"/>
        <w:shd w:fill="auto" w:val="clear"/>
        <w:tabs>
          <w:tab w:val="clear" w:pos="708"/>
          <w:tab w:val="right" w:pos="7278" w:leader="underscore"/>
          <w:tab w:val="right" w:pos="9078" w:leader="underscore"/>
          <w:tab w:val="right" w:pos="9592" w:leader="none"/>
          <w:tab w:val="right" w:pos="9870" w:leader="none"/>
          <w:tab w:val="left" w:pos="10360" w:leader="underscore"/>
        </w:tabs>
        <w:spacing w:lineRule="auto" w:line="240" w:before="0" w:after="0"/>
        <w:ind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Кыринский район»  от 07.09.2022 </w:t>
        <w:tab/>
        <w:t>года № 183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н мероприятий по созданию условий для организационно-методического сопровождения проекта «Цифровая образовательная среда»</w:t>
      </w:r>
    </w:p>
    <w:p>
      <w:pPr>
        <w:pStyle w:val="7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О Кыринского района  </w:t>
      </w:r>
    </w:p>
    <w:p>
      <w:pPr>
        <w:pStyle w:val="Style22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: </w:t>
      </w:r>
    </w:p>
    <w:p>
      <w:pPr>
        <w:pStyle w:val="Style22"/>
        <w:spacing w:before="0" w:after="0"/>
        <w:rPr/>
      </w:pPr>
      <w:r>
        <w:rPr>
          <w:rFonts w:eastAsia="Calibri"/>
          <w:lang w:eastAsia="en-US"/>
        </w:rPr>
        <w:t>Развивать современную и безопасную цифровую образовательную среду, обеспечивающую высокое качество и доступность образования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Style23"/>
        <w:numPr>
          <w:ilvl w:val="0"/>
          <w:numId w:val="1"/>
        </w:numPr>
        <w:ind w:left="426" w:hanging="360"/>
        <w:rPr/>
      </w:pPr>
      <w:r>
        <w:rPr/>
        <w:t>Создать необходимые организационные и технологические условия для цифровой трансформации  информационной  образовательной среды.</w:t>
      </w:r>
    </w:p>
    <w:p>
      <w:pPr>
        <w:pStyle w:val="Style23"/>
        <w:numPr>
          <w:ilvl w:val="0"/>
          <w:numId w:val="1"/>
        </w:numPr>
        <w:ind w:left="426" w:hanging="360"/>
        <w:rPr/>
      </w:pPr>
      <w:r>
        <w:rPr/>
        <w:t>Организовать обучение педагогов школы для работы в модернизированной ЦОС.</w:t>
      </w:r>
    </w:p>
    <w:p>
      <w:pPr>
        <w:pStyle w:val="Style23"/>
        <w:numPr>
          <w:ilvl w:val="0"/>
          <w:numId w:val="1"/>
        </w:numPr>
        <w:ind w:left="426" w:hanging="360"/>
        <w:rPr/>
      </w:pPr>
      <w:r>
        <w:rPr/>
        <w:t>Эффективно использовать ресурсы ЦОС и современные информационные технологии в образовательном процессе и управлении.</w:t>
      </w:r>
    </w:p>
    <w:p>
      <w:pPr>
        <w:pStyle w:val="7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71"/>
        <w:shd w:fill="auto" w:val="clear"/>
        <w:spacing w:lineRule="auto" w:line="240" w:before="0" w:after="0"/>
        <w:jc w:val="center"/>
        <w:rPr/>
      </w:pPr>
      <w:r>
        <w:rPr/>
      </w:r>
    </w:p>
    <w:tbl>
      <w:tblPr>
        <w:tblW w:w="1527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14"/>
        <w:gridCol w:w="6049"/>
        <w:gridCol w:w="1685"/>
        <w:gridCol w:w="13"/>
        <w:gridCol w:w="13"/>
        <w:gridCol w:w="24"/>
        <w:gridCol w:w="13"/>
        <w:gridCol w:w="187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Наименование мероприят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Результа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Срок</w:t>
            </w:r>
          </w:p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реализации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/>
              <w:t>Управление цифровой трансформацией образовательной организации</w:t>
            </w:r>
            <w:r>
              <w:rPr>
                <w:rStyle w:val="115pt"/>
              </w:rPr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новление нормативной базы школы, регламентирующей использование возможностей цифровой образовательной среды при освоении общеобразовательных программ начального общего, основного общего и среднего общего образования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Style w:val="115pt"/>
                <w:b/>
              </w:rPr>
              <w:t>Определение ответственных за функционирование цифровой образовательной среды  в образовательных организация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о назначении лица, ответственного за реализацию Проекта в шко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дополнений в должностные инструкции педагогических ра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 школьной дорожной карты по внедрению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б утверждении дорожной карты. Разработка плана методического сопровождения педагогов для эффективной работы в условиях внедрения проекта ЦОС.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Fonts w:cs="Times New Roma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</w:rPr>
              <w:t xml:space="preserve">сентябрь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а ОО и Зам . директор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материально-технического обеспечения школ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 ПК в О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 состояния локальной се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лицензионного ПО, противовирусного 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снащение рабочих мест педагогов и обучающихся  и о</w:t>
            </w:r>
            <w:r>
              <w:rPr>
                <w:rFonts w:eastAsia="Times New Roman" w:cs="Times New Roman" w:ascii="Times New Roman" w:hAnsi="Times New Roman"/>
              </w:rPr>
              <w:t xml:space="preserve">бновление парка компьютерной техники школы за счет полученного оборудования 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на рабочих местах педагогических работников для эффективного внедрения проект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нтябрь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ОО и Зам 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ыполнения требований законодательства по обработке персональных данных, по защите детей в Сети от небезопасного контента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безопасно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года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а О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лучение, установка, наладка и запуск оборудования</w:t>
            </w:r>
          </w:p>
        </w:tc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widowControl w:val="false"/>
              <w:shd w:fill="FFFFFF" w:val="clear"/>
              <w:spacing w:lineRule="exact" w:line="274" w:before="240" w:after="24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Определение возможности  функционирования и  развития цифровой  инфраструктуры ОО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Август-сентябрь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директора ОО и Зам 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 xml:space="preserve">Постановка на баланс поступившего оборудования </w:t>
            </w:r>
          </w:p>
        </w:tc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napToGrid w:val="false"/>
              <w:spacing w:before="240" w:after="24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роведение мониторинга соответствия приобретённого оборудования для внедрения целевой модели цифровой образовательной среды в общеобразовательных организациях целям и задачам Мероприятия</w:t>
            </w:r>
          </w:p>
        </w:tc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>Мониторинг направления муниципальных средств  на исполнение расходных обязательств на операционные расходы в целях софинансирован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Style w:val="115pt"/>
                <w:b/>
              </w:rPr>
              <w:t>Реализация мероприятий по внедрению ЦО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 xml:space="preserve">В течение года 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 xml:space="preserve">Комитет образования 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</w:rPr>
              <w:t>Повышение квалификации (профессионального мастерства)  педаго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Изучение запросов , методическое сопровождение  и оказание практической помощи педагогам по реализации  ЦОС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 xml:space="preserve">Сопровождение персональных траекторий профессионального развития педагогов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</w:rPr>
              <w:t>В течение года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 xml:space="preserve">директора ОО и Зам . директора, РМК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вышение квалификации  педагогов общеобразовательных организаций Кыринского района по внедрению целевой модели цифровой образовательной среды (ИР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истанционные на образовательных Интернет-платформах)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Изучение возможностей полученного оборудования в соответствии с</w:t>
            </w:r>
            <w:r>
              <w:rPr>
                <w:rStyle w:val="115pt"/>
                <w:b/>
                <w:sz w:val="24"/>
                <w:szCs w:val="24"/>
              </w:rPr>
              <w:t xml:space="preserve"> план-графиком   повышения квалификации вОО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Зам . директора, 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5pt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повышения квалификации педагогических работников в вопросах информационной безопасности, защиты персональных данных, защиты в Сети от опасного контента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информационной безопасности участников образовательных отношений при реализации Проекта.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Зам . директора, 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нутрифирменное обучение  педколлектива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оведение тематических педагогических советов , семинаров,  консультаций  по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изучению программно-технических возможностей нового оборудования , возможностей интерактивного комплекса для повышения качества образовательного процесс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дистанционных олимпиадах и конкурсах как обучающихся, так и педагог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работе научно-методических семинаров, организованных школами района , края  и РФ по теме Проекта (онлайн).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Зам 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Организация взаимодействия и взаимообучения педагогов  через открытые уроки, мероприятия  в т.ч. на районном уровне , с использование интерактивного комплекса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ение  опыта педагогов школы</w:t>
            </w:r>
          </w:p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Организация помощи педагогам в обобщении и представлении опыта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 плану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 xml:space="preserve">РМК </w:t>
            </w:r>
          </w:p>
        </w:tc>
      </w:tr>
      <w:tr>
        <w:trPr/>
        <w:tc>
          <w:tcPr>
            <w:tcW w:w="1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5pt"/>
                <w:sz w:val="24"/>
                <w:szCs w:val="24"/>
              </w:rPr>
              <w:t>Информационное сопровождение мероприятий по внедрению целевой модели цифровой образовательной среды в образовательных организациях Забайкальского края на ,муниципальном уровнях, уровне образовательной организации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Репортажи, публикации в СМИ, размещение  и регулярное обновление информации на сайтах, социальных сетях и т.д. о реализации проекта ,об его основных подходах и преимуществах для обучающихся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общественности о школьных событиях, формирование положительного имиджа школы в Интернете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Зам . директора,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 xml:space="preserve">Информирование педагогов об инновационных формах работы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провождение профессионального развития педагого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Зам . директора, 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Обеспечение педагогов и управленческих кадров  методическими рекомендациями ,материалами (в т.ч. цифровыми) по внедрению нового содержания образования и технологий  обучения в образовательную программу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Сопровождение профессионального развития педагого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</w:rPr>
              <w:t>Создание и ведение вкладки «Модель цифровой образовательной среды на сайте школы (наполнение, актуализация данных)»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Информирование  общественности об инновационных процессах в школе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одительских собраний по  вопросам внедрения модели цифровой образовательной среды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 родителей об инновационных процессах в школ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 плану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Style19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цифровых технологий в учебном процесс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ьзование цифровых ресурсов в образовательном процессе 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КТ-технологий для расширения образовательного процесса (урочная и внеурочная деятельность) - введение курсов внеурочной деятельности по применению ИКТ в различных предметных областях (включая начальную школу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дистанционных олимпиадах и конкурсах как обучающихся, так и педагогов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воение цифровой грамотности и, как следствие, эволюционное развитие  цифровой компетентности  педагогов и  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ное использование информационно-образовательных платформ в учебном процессе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5pt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 условий для реализации индивидуальных траекторий обучения, организация взаимодействия всех участников образовательных отношени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учебном процессе мобильных приложений, сетевых сервисов и облачных технологий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чебной мотивации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с использованием нового комплекта интерактивного оборудования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го комплекта интерактивного оборудован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постоянн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ифровой компетентности учащихс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 xml:space="preserve">Обеспечение  персонализированного обучения 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иагностика образовательных потребностей учащихся для разработки индивидуальных учебных планов и индивидуальных образовательных маршрутов.</w:t>
            </w:r>
          </w:p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 xml:space="preserve"> </w:t>
            </w:r>
            <w:r>
              <w:rPr>
                <w:rStyle w:val="115pt"/>
                <w:b/>
              </w:rPr>
              <w:t>Реализация индивидуальных учебных планов и оценка результатов образования на основе применения цифровых технологи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rStyle w:val="115pt"/>
                <w:b/>
                <w:b/>
              </w:rPr>
            </w:pPr>
            <w:r>
              <w:rPr>
                <w:rStyle w:val="115pt"/>
                <w:b/>
              </w:rPr>
              <w:t>постоянно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center"/>
              <w:rPr>
                <w:rStyle w:val="115pt"/>
                <w:b/>
                <w:b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Style w:val="115pt"/>
                <w:b/>
              </w:rPr>
              <w:t>Разработка модели реализации общеобразовательных и дополнительных общеобразовательных  программ ,в том числе в сетевой форме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Разработка программ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b w:val="false"/>
              </w:rPr>
              <w:t xml:space="preserve">Реализации программ    для достижения результата 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</w:rPr>
              <w:t xml:space="preserve">Сентябрь   </w:t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Style w:val="115pt"/>
                <w:b/>
              </w:rPr>
              <w:t xml:space="preserve">В течение года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115pt"/>
                <w:rFonts w:eastAsia="Courier New"/>
                <w:bCs/>
              </w:rPr>
            </w:pPr>
            <w:r>
              <w:rPr/>
            </w:r>
          </w:p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,РМ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их Акциях (Безопасный Интернет, Сетевичок), уроках (Урок цифры, Уроки финансовой грамотности и т.д.)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цифровой компетентности учащихся.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/>
            </w:pPr>
            <w:r>
              <w:rPr>
                <w:rStyle w:val="115pt"/>
                <w:b/>
                <w:sz w:val="24"/>
                <w:szCs w:val="24"/>
              </w:rPr>
              <w:t>По план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rPr>
                <w:rStyle w:val="115pt"/>
                <w:b/>
                <w:b/>
                <w:sz w:val="24"/>
                <w:szCs w:val="24"/>
              </w:rPr>
            </w:pPr>
            <w:r>
              <w:rPr>
                <w:rStyle w:val="115pt"/>
                <w:b/>
                <w:sz w:val="24"/>
                <w:szCs w:val="24"/>
              </w:rPr>
              <w:t>Директора ,Зам. Директора,РМК</w:t>
            </w:r>
          </w:p>
        </w:tc>
      </w:tr>
    </w:tbl>
    <w:p>
      <w:pPr>
        <w:pStyle w:val="71"/>
        <w:shd w:fill="auto" w:val="clear"/>
        <w:spacing w:lineRule="auto" w:line="240" w:before="0" w:after="0"/>
        <w:rPr>
          <w:rStyle w:val="115pt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7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right" w:pos="7214" w:leader="underscore"/>
          <w:tab w:val="right" w:pos="9014" w:leader="underscore"/>
          <w:tab w:val="right" w:pos="9532" w:leader="none"/>
          <w:tab w:val="right" w:pos="9815" w:leader="none"/>
          <w:tab w:val="left" w:pos="10300" w:leader="underscore"/>
        </w:tabs>
        <w:spacing w:before="0" w:after="236"/>
        <w:ind w:left="6340" w:right="40" w:firstLine="2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right" w:pos="7214" w:leader="underscore"/>
          <w:tab w:val="right" w:pos="9014" w:leader="underscore"/>
          <w:tab w:val="right" w:pos="9532" w:leader="none"/>
          <w:tab w:val="right" w:pos="9815" w:leader="none"/>
          <w:tab w:val="left" w:pos="10300" w:leader="underscore"/>
        </w:tabs>
        <w:spacing w:before="0" w:after="236"/>
        <w:ind w:left="6340" w:right="40" w:firstLine="2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right" w:pos="7214" w:leader="underscore"/>
          <w:tab w:val="right" w:pos="9014" w:leader="underscore"/>
          <w:tab w:val="right" w:pos="9532" w:leader="none"/>
          <w:tab w:val="right" w:pos="9815" w:leader="none"/>
          <w:tab w:val="left" w:pos="10300" w:leader="underscore"/>
        </w:tabs>
        <w:spacing w:before="0" w:after="236"/>
        <w:ind w:left="6340" w:right="40" w:firstLine="2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right" w:pos="7214" w:leader="underscore"/>
          <w:tab w:val="right" w:pos="9014" w:leader="underscore"/>
          <w:tab w:val="right" w:pos="9532" w:leader="none"/>
          <w:tab w:val="right" w:pos="9815" w:leader="none"/>
          <w:tab w:val="left" w:pos="10300" w:leader="underscore"/>
        </w:tabs>
        <w:spacing w:before="0" w:after="236"/>
        <w:ind w:left="6340" w:right="40" w:firstLine="2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right" w:pos="7214" w:leader="underscore"/>
          <w:tab w:val="right" w:pos="9014" w:leader="underscore"/>
          <w:tab w:val="right" w:pos="9532" w:leader="none"/>
          <w:tab w:val="right" w:pos="9815" w:leader="none"/>
          <w:tab w:val="left" w:pos="10300" w:leader="underscore"/>
        </w:tabs>
        <w:spacing w:before="0" w:after="236"/>
        <w:ind w:left="6340" w:right="40" w:firstLine="218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8121015</wp:posOffset>
              </wp:positionH>
              <wp:positionV relativeFrom="page">
                <wp:posOffset>2685415</wp:posOffset>
              </wp:positionV>
              <wp:extent cx="25400" cy="96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pt;height:7.6pt;mso-wrap-distance-left:5pt;mso-wrap-distance-right:5pt;mso-wrap-distance-top:0pt;mso-wrap-distance-bottom:0pt;margin-top:211.45pt;mso-position-vertical-relative:page;margin-left:6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0ptExact">
    <w:name w:val="Основной текст + Полужирный;Курсив;Интервал 0 pt Exact"/>
    <w:basedOn w:val="Style15"/>
    <w:qFormat/>
    <w:rPr>
      <w:b/>
      <w:bCs/>
      <w:i/>
      <w:iCs/>
      <w:sz w:val="24"/>
      <w:szCs w:val="24"/>
      <w:lang w:val="en-US" w:bidi="en-US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Полужирный;Интервал 3 pt"/>
    <w:basedOn w:val="Style15"/>
    <w:qFormat/>
    <w:rPr>
      <w:b/>
      <w:bCs/>
      <w:color w:val="000000"/>
      <w:spacing w:val="60"/>
      <w:w w:val="100"/>
      <w:position w:val="0"/>
      <w:sz w:val="26"/>
      <w:vertAlign w:val="baseline"/>
      <w:lang w:val="ru-RU" w:bidi="ru-RU"/>
    </w:rPr>
  </w:style>
  <w:style w:type="character" w:styleId="Style16">
    <w:name w:val="Колонтитул_"/>
    <w:basedOn w:val="Style14"/>
    <w:qFormat/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1"/>
      <w:vertAlign w:val="baseli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CenturyGothic115pt">
    <w:name w:val="Основной текст + Century Gothic;11;5 pt;Полужирный"/>
    <w:basedOn w:val="Style15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FranklinGothicBook11pt">
    <w:name w:val="Основной текст + Franklin Gothic Book;11 pt"/>
    <w:basedOn w:val="Style15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tyle19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</w:pPr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0" w:after="240"/>
      <w:ind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 w:before="24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17:00Z</dcterms:created>
  <dc:creator>КО АМР</dc:creator>
  <dc:description/>
  <cp:keywords/>
  <dc:language>en-US</dc:language>
  <cp:lastModifiedBy>User</cp:lastModifiedBy>
  <cp:lastPrinted>2022-09-07T09:42:00Z</cp:lastPrinted>
  <dcterms:modified xsi:type="dcterms:W3CDTF">2022-09-07T00:43:00Z</dcterms:modified>
  <cp:revision>15</cp:revision>
  <dc:subject/>
  <dc:title/>
</cp:coreProperties>
</file>